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OL in UK Contex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the words and acronyms in the box and put them into the appropriate column: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SOL       TESOL    TEFL     differentiation    embedded learning    fluenc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accuracy     Entry 1,2,3    Level 1, 2      FE      AE       Skills for Lif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PCET        Core Curriculum    Family Lear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don’t know what this mean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have some idea about what this mean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know what this means and I could explain it clearl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se Study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Who is being taught and what are they learning?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What information is included in the Methodology section?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What is a ‘community of practice’?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Why do these learners not enrol directly on to a childcare course?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Why do the writers of the report think that a Vygotskian approach is being used?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What language patterns are taught and why?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In what ways is the programme described here successful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ffective Practice in ESOL</w:t>
      </w:r>
    </w:p>
    <w:p>
      <w:pPr>
        <w:pStyle w:val="Normal"/>
        <w:ind w:left="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  <w:t>True or False?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The researchers used observation, tests and interviews as their data collection tools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bout 300 learners were involv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ifferentiation is not possible in these classes because of the range of educational backgrounds the learners come from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Recently arrived learners made significantly more progress than long term residents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The more grammar and vocabulary teaching the learners received, the better their test scores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ifferentiated provision is preferable to differentiated classes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Learning processes in ESOL classes take account of learners’ lived experiences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Government should invest in effective teacher education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14:00Z</dcterms:created>
  <dc:creator>Education Staff</dc:creator>
  <dc:description/>
  <cp:keywords/>
  <dc:language>en-US</dc:language>
  <cp:lastModifiedBy>Education Staff</cp:lastModifiedBy>
  <dcterms:modified xsi:type="dcterms:W3CDTF">2008-12-01T10:14:00Z</dcterms:modified>
  <cp:revision>2</cp:revision>
  <dc:subject/>
  <dc:title>ESOL in UK Context</dc:title>
</cp:coreProperties>
</file>